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6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b/>
          <w:szCs w:val="21"/>
        </w:rPr>
        <w:t>学校：</w:t>
      </w:r>
      <w:r>
        <w:rPr>
          <w:color w:val="000000"/>
          <w:sz w:val="22"/>
        </w:rPr>
        <w:t>常州市花园中学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作者：</w:t>
      </w:r>
      <w:r>
        <w:rPr>
          <w:rFonts w:ascii="宋体;SimSun" w:hAnsi="宋体;SimSun" w:cs="宋体;SimSun"/>
          <w:szCs w:val="21"/>
        </w:rPr>
        <w:t>刘雯静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指导老师：</w:t>
      </w:r>
      <w:r>
        <w:rPr>
          <w:rFonts w:ascii="宋体;SimSun" w:hAnsi="宋体;SimSun" w:cs="宋体;SimSun"/>
          <w:szCs w:val="21"/>
        </w:rPr>
        <w:t>袁云霞</w:t>
      </w:r>
    </w:p>
    <w:p>
      <w:pPr>
        <w:pStyle w:val="Normal"/>
        <w:spacing w:lineRule="exact" w:line="360"/>
        <w:ind w:firstLine="6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被血染红的佛塔与边疆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文 历史纪实：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Cs w:val="21"/>
        </w:rPr>
        <w:t>站在历史的长河畔回望曾经，回望那个被战火荼毒的年代，无数英烈用自己的鲜血与泪水谱写出了一支岁月悲歌。即使那个年代对于我们而言已经遥不可及，但是，有些人，有些事，有些历史，我们永远不能遗忘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的太公如若不是因为战争，只会是一个常州奔牛镇中普普通通的小伙子，安安稳稳在家种田，平平安安的直至终老。可战争的到来打破了原本美好的一切。战争成就了他不平凡的一生，战争，也给一个家族刻下了无法抹去的伤痕……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也许是因为满腔热血，也许是因为保家卫国的决心，也许是因为对军营生活的好奇与向往，十几岁的太公背上了行囊，在他的青春岁月中毅然选择参加国军去华北抗日。听老人们说，太公干妈的儿子是国军军队里的一个士兵，他见太公十分聪明，于是就去太公家找太公谈话，希望他可以参军，和自己的队伍一同去华北打鬼子。太公欣然接受，第二天就拿到了一把枪，和家里人告别后就踏上了抗日的征程，这也是他不平凡的一生的开始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太公很英勇，虽然当时只是一个新兵，可是杀起鬼子来从不含糊，他的才能和胆识在军队中得到了历练与提升，很快就得到了军队中长官的注意。长官见他是个打仗的料，就把他送进了黄埔军校就读。进入黄埔军校读书，是当时每个国军士兵的梦想，加上那是正值国共合作，军校的教学质量相比最初要好得多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黄埔军校是国共合作的结晶，它培养出了一批又一批的国共将才和革命志士。它注重培养学生的爱国思想，教育学生要学会精诚团结，这与旧式军校完全不同。当然，训练的艰苦可想而知。上次去云南曲靖见太公的战友（同为黄埔毕业生）的时候问到过军校生活。太公的战友连说三次“苦”。每天早晨天不亮就要集合开始晨跑，晨跑都是在山里进行的，山路本就坑坑洼洼，稍不留神脚就会崴，如果运气不好碰到下雨天，那路上的泥简直要把人吸到地底下去了。晨跑完了之后就要开始各种训练，射击、格斗，几千米的耐力跑……日复一日地苦练着，我想地狱也不过如此了吧。而且由于条件艰苦，吃的都是窝窝头之类的东西，干得无法下咽。就这样，两年过去了，一个个学员都练就了一身钢筋铁骨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毕业后没多久，太公就加入了中国远征军，踏上了远征缅甸的征程。对于中国远征军，人们是这么评价的：“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7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年前，一支中国军队主动出国进入缅甸作战。他们衣衫褴褛，他们装备落后，被英美嘲讽为‘乞丐军队’。然而这已经是这个国家当时最精锐的军队。他们就是中国远征军。英美认为他们在日军面前将仍然不堪一击。此后三年，他们经历过惨败，最终也获得了来之不易的胜利。在三年的作战中，他们已经用生命赋予了这个国家新的尊严，让全世界改变了对中国军人，乃至中国的看法。今天，昨天，始终有一面先辈的旗帜。”从中可见，远征军已不仅仅是中国军人铮铮铁骨的象征，同时也是中国国家尊严的捍卫者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外婆曾经听太公说过一些他的缅甸的经历。太公在缅甸打仗的时候，都是在缅北地区。缅北地区的山地和丛林特别多。所以到处都是蚂蝗，蜈蚣这些毒物。日本人经常会在夜深人静的时候发起突袭。那时候的中国军人都是夜幕中的行者，他们在夜幕中与日寇交战，一点点风吹草动都让他们倦意全无，用自己鹰一般的双眼寻找敌人的身影。无数的夜晚，太公都是这么度过的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在密支那的某一天傍晚，太公的军团经过一天的苦战都已经累得筋疲力尽。他们把树叶盖在身上作伪装，在丛林中的灌木丛里就地而寝。不知道从哪里冒出来了一支鬼子的部队，他们拿着尖刀在灌木丛中乱戳。太公他们深知，现在的他们完全没有战斗力，如果贸然应战，那只会是死路一条，反而，如果在灌木丛中躺着，还可能不被鬼子发现。于是大家屏住呼吸，眯着眼睛观察这鬼子的动向。太公看着一个鬼子离自己越来越近，心提到了嗓子眼儿，但还是憋着不发出任何声音。突然，日本人的尖刀戳了下来，刀尖没入了太公的大腿。蚀骨的疼痛让他大脑一片空白，但军人的身份告诉他，他不能出声，否则一个团的人都要死。他就一直咬着牙，祈祷日本人别看到刀尖上的血迹。万幸，日本人没有看见刀尖上的血，很快就撤退了。团里的人把太公带到了伤兵营。虽然伤口因为即使包扎而没有感染，但是太公的大腿上永久地刻下了日本侵略者留下的痕迹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受伤没几天，就传来了中国远征军惨败的消息，军内士气大减。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万士兵死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万。太公的军队随着孙立人去了印度。当中国远征军离开缅甸的那一刹那，回首看到的，是被硝烟笼罩的荒芜还有被鲜血染红的洁白佛塔。这就是第二次世界大战的残酷，原本美丽的佛国变成了死亡之地，世界的生机都成了死寂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进入印度兰姆伽后一个月里，太公养好了伤。他和几个战友没有选择随军再次远征缅甸，而是选择回国抗日。于是他们背着行囊踏上了回国的路。他们历经艰辛来到了云南曲靖，太公成了曲靖保卫团的团长。虽然抗日不轻松，但是那时已经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94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年，日本人的能力大减，加上是在自己国家，相比于缅甸雨林，打仗这件事对太公来说似乎已经是轻松了不少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又是一个晴朗的夜晚，可空气中却弥漫着死亡的气息。警报声的突然到来打破了每个人的睡梦。太公和他的战友们麻利的起身，拿着枪就去了战壕里。日本人总是那么阴险，他们似乎见不得光，相比于白天的正面交锋，他们更喜欢夜晚和你玩阴的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子弹一颗颗地从耳边飞过，身边的战友接连倒下。太公的心已经麻木了，因为他见过了太多的生离死别。他和活着的战士不停地扣动着扳机，虽然不知道自己什么时候会被日本人打死，但他们只想在自己活着的每一秒内都多杀一个鬼子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恶战过后，战士们所剩无几，每场胜利的代价总是如此之大。血，又一次向远方蔓延，染红了边疆，染红了天空，成了清晨的第一抹朝霞。阳光穿透朝霞洒向大地，太公和战士们看着太阳，心中想道：“胜利，不远了。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果不其然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年后日本人投降了。八年抗战结束了，二战从此成了历史的一页。太公在日本人走后就从曲靖回到了奔牛，做了奔牛镇镇长。战士的身份给了他荣誉，但也给了他灾难。新中国成立后，由于太公是国军的团长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年的时候被人抓去了上海提篮桥监狱。家人不得已，只能把太公的一切照片都烧掉。后来，太公被送到了青海的监狱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年之后，魂断大西北。外婆去青海带回了太公的骨灰，撒进了京杭大运河。那时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979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日。太公享年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文 历史感悟：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生活在和平年代的我完全没有对于战争的概念。听老人们说过去的那些事，我的心中满是震撼，同时，也充斥着对战争的厌恶。因为战争，美好的家园变成了一片废墟；因为战争，一个个的亲人在你的眼前逝去；因为战争，人们失去了自由的权利……而且，战争带来的动乱不仅仅是在世界秩序上，还会波及到人道问题，党派斗争和人际关系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公在缅甸的经历让我意识到战争是多么的惨无人道。无论是日本人还是中国人，在对方的眼中都不是“人”，而是一个个活靶子。中国人为了保家卫国牺牲所有，放下手中的农具，离开生自己养自己的家园，硬着头皮去战场上杀人。杀的久了，渐渐地忘记了生死。再换个角度想想，那些日本人的日子也一定不好受。太公认识一两个日本人，那些日本人也透露过自己对战争的厌恶，可如果不参加战争，在国内就会被看不起，甚至是被迫害，这导致当时的日本人以杀人为荣，以侵略他国为乐。我们因此痛恨日本人，可现在想来，这一切都是战争的错，扭曲了日本人的人性，使他们变成了禽兽。种种劣迹无不让人看了之后心寒胆战。那再看看我们现在，有多少人因为一时的冲动，都叫嚷着要和日本开战，来保卫自己的钓鱼岛？我并不否认他们的爱国心切，可是更多的时候，我们要学会以史为鉴。战争是解决国际纷争的下下策，如果不计后果的开战，又要有多少生命消逝，生灵涂炭？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除了人道问题，战争带来的党派纷争也不能忽视。我不敢说我的太公是个英雄，但至少可以说是个合格的战士。可就因为他是国军，在新中国初期就被毫无理由的抓进了监狱。当时那些兵去家里抓太公时，我的外婆才五周岁，按理说那时发生的事情孩子都记不住，可是太公被人绑着的那个画面成了外婆一生无法抹去的痛。我不知道那个画面有多残忍，以至于让一个五岁的孩子一生都记得清清楚楚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件事也过去了几十年了，这也是战争的“后遗症”。战争让人与人之间的人际关系中多了猜忌，给一些人的身份画上了“特殊的色彩”，从而又引发一系列的动乱，让世道黑白颠倒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上所述，我们有什么理由不去抵制战争？如果我们觉得战争很酷，去战场上杀人很厉害这样的思想，那和我们所痛恨的日本鬼子有什么区别？永远不要忘记战争带来的痛苦，我们要杜绝“开战”的思想，给自己，给后世留下一片美好的碧海蓝天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Times New Roman"/>
      <w:kern w:val="0"/>
      <w:sz w:val="18"/>
      <w:szCs w:val="18"/>
      <w:lang w:val="en-US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kern w:val="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44:00Z</dcterms:created>
  <dc:creator>sony</dc:creator>
  <dc:description/>
  <cp:keywords/>
  <dc:language>en-US</dc:language>
  <cp:lastModifiedBy>User</cp:lastModifiedBy>
  <dcterms:modified xsi:type="dcterms:W3CDTF">2014-04-01T01:53:00Z</dcterms:modified>
  <cp:revision>4</cp:revision>
  <dc:subject/>
  <dc:title/>
</cp:coreProperties>
</file>